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2126287257"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432799345"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311267092"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1362731973"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2131982607"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241036600"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996019085"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242077236"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581257442"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616684363"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1885422841"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2128615487"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2110690952"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382247454"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253218822"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728914010"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1019195896"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1975487590"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554244730"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192190898"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1697726918"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544458557"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1354185664"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1397067704"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1975626728"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176270985"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1900666547"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757549132"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1909531608"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1725544234"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2140262244"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2116158649"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1312641107"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2131064777"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1253922839"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1150111859"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1172913666"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1995304996"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1530583331"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1268629399"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216683490"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1170887944"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1687369787"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669542246"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812717654"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286666413"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1438403033"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804251656"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184820535"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134563258"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335679706"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1113176311"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2081058511"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1779186282"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1155676391"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1720708061"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1137401805"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534254711"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1880394664"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316669761"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1461185500"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1182007958"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530405418"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1545775977"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1067967378"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1516110665"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1627400504"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650346557"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67242368"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1440525752"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154811665"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1846344889"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1796240682"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732155724"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139455444"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409505441"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107739453"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880902220"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1471828336"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1396617926"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2110060343"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230595230"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1665749496"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908890253"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281000297"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1266195363"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825005633"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1459829336"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389098739"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1282852522"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348682759"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1315806805"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855469275"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675115100"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1016891514"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2060144082"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1034493582"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583146817"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550733968"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1292903436"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112502432"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1760944539"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1516412411"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687230153"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