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1751026361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1829482327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