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859838010"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688269151"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769421439"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872498862"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807330320"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04521685"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98812018"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980792836"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988188349"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591748980"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44532654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533480833"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545985840"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6664590"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2091352806"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91296283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457762040"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320071160"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7073238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318981931"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371834681"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58763795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212175121"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567271291"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693427329"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94435578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95077828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377968811"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06305955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09039727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169594992"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70204926"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783117038"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234355727"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486479323"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2134548162"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71953107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